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>
          <w:b/>
          <w:bCs/>
        </w:rPr>
        <w:t>Final Project Report - ME 160L</w:t>
      </w:r>
      <w:r>
        <w:rPr/>
        <w:tab/>
        <w:tab/>
        <w:tab/>
      </w:r>
      <w:r>
        <w:rPr>
          <w:b/>
          <w:bCs/>
        </w:rPr>
        <w:t>Group: 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/>
        <w:t>_____</w:t>
        <w:tab/>
        <w:t>1. (10 Points)</w:t>
        <w:tab/>
        <w:t>Description of video camera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/>
        <w:t>_____</w:t>
        <w:tab/>
        <w:t>2. (10 Points)</w:t>
        <w:tab/>
        <w:t>Changes made to facilitate manufactu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_____</w:t>
        <w:tab/>
        <w:t>3. (10 Points) Changes made to facilitate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/>
        <w:t>_____</w:t>
        <w:tab/>
        <w:t>4. (10 Points)</w:t>
        <w:tab/>
        <w:t>Recycling of p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/>
        <w:t>_____</w:t>
        <w:tab/>
        <w:t>5. (10 Points)</w:t>
        <w:tab/>
        <w:t>Buoyancy calc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_____</w:t>
        <w:tab/>
        <w:t>6. (10 Points) Case thickness calc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awing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/>
        <w:t>_____</w:t>
        <w:tab/>
        <w:t>1. (20 Points)</w:t>
        <w:tab/>
        <w:t>Assembled view of the entire video hou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/>
        <w:t>_____</w:t>
        <w:tab/>
        <w:t>2. (10 Points)</w:t>
        <w:tab/>
        <w:t>Bill of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/>
        <w:t>_____</w:t>
        <w:tab/>
        <w:t>3. (20 Points)</w:t>
        <w:tab/>
        <w:t>Exploded Assembly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/>
        <w:t>_____</w:t>
        <w:tab/>
        <w:t>4. (10 Points) Assembly view of button or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/>
        <w:t>_____</w:t>
        <w:tab/>
        <w:t>5. (40 Points)</w:t>
        <w:tab/>
        <w:t xml:space="preserve">Dimensioned drawings of </w:t>
      </w:r>
      <w:r>
        <w:rPr>
          <w:u w:val="single"/>
        </w:rPr>
        <w:t>4 major components</w:t>
      </w:r>
      <w:r>
        <w:rPr/>
        <w:t xml:space="preserve"> - Sufficient dimensions - easy to 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/>
        <w:t>_____</w:t>
        <w:tab/>
        <w:t>6. (20 Points)</w:t>
        <w:tab/>
        <w:t>2 Sectional vi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/>
        <w:t>_____</w:t>
        <w:tab/>
        <w:t>7. (10 Points)</w:t>
        <w:tab/>
        <w:t>1 Detail view (exploded vie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/>
        <w:t>_____</w:t>
        <w:tab/>
        <w:t>8. (10 Points)</w:t>
        <w:tab/>
        <w:t>Sheet format and title block</w:t>
      </w:r>
    </w:p>
    <w:sectPr>
      <w:type w:val="nextPage"/>
      <w:pgSz w:w="12240" w:h="15840"/>
      <w:pgMar w:left="1440" w:right="144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0:39:00Z</dcterms:created>
  <dc:creator/>
  <dc:description/>
  <cp:keywords/>
  <dc:language>en-US</dc:language>
  <cp:lastModifiedBy>Robert Greenlee</cp:lastModifiedBy>
  <dcterms:modified xsi:type="dcterms:W3CDTF">2007-03-21T20:39:00Z</dcterms:modified>
  <cp:revision>2</cp:revision>
  <dc:subject/>
  <dc:title>Final Project Report - ME 160L</dc:title>
</cp:coreProperties>
</file>