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oups Spring 2007 – Morning La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3343"/>
      </w:tblGrid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6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IFFIN, PATRICK 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RIGUEZ, TANYA 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ISON, BRENT C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, LEVI M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KELMAN, JACOB C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SA, TIMOTHY 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ZAYA, DAIQUIRI D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YRE, NATHAN A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ER, MICHAEL J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TELL, DANIEL R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7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B, RYAN W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AFSON, CHRISTOPHER M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EA, ISAAC H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INHAUS, KENT A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NT, DARYL S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KER, JOSHUA J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BY, CHRISTOPHER T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CK, RONALD 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VEZ, MICHAEL A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LLY, JEFFREY A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3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8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S, JACOB S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ER, SILAS M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GIN, EVAN M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IS, EVAN S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NES, TYLER C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NO, KARLA P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LIAM, EVAN M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EK, KYLE D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S, LENORA D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UIN, VANESSA C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STRONG, JAMES D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4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BERT, MATTHEW P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9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, LAURA P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NTE, HECTOR E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SON, JUSTIN D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GOS, JULIAN L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S, GENO C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ENT, DEREK G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ES, ANGELA Y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PE, GENNA M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LL, ASHLEY K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5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TER, TIFFANY P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RE, MORGAN T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CIA, BOBBY J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PLICIO, JOSHUA 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CE, NOAH K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oups Spring 2007 – Afternoon La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815"/>
        <w:gridCol w:w="3973"/>
      </w:tblGrid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4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IS, TRACE R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LING, TRAVIS C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ILIPS, JENNER R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LEY, BRYAN J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CHEZ, NATHANIEL J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BERT, DANIEL P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RY, MATTHEW W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KEMA, ADAM C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BARNEGARAY FERNANDEZ, LUIS D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FFMAN, BENJAMIN R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CH, JAMES A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5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ASCH, AARON 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SLIG, BRANDON M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ENAS, TANA K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, DESIREE L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T, JUNKO N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, HUNG N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U, SANDEEP A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ENBERG, DAVID M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ERSON, CHRISTOPHER D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Z, RALPH E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NDRO, BRYAN S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6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HRAGHNIAYE JAHROMI, AMIR 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p 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DU, EDWARD C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EHRING, JESSE J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GARD, CAMERON A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YERLEIN, CHRISTINE A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E, MARTIN A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OKS, JOHN D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ILTON, ALLISTER B</w:t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S, GREGG J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MOLER, ROBERT J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0">
    <w:name w:val="left: 0&quot;"/>
    <w:basedOn w:val="Normal"/>
    <w:qFormat/>
    <w:pPr>
      <w:ind w:left="2160" w:hanging="2160"/>
    </w:pPr>
    <w:rPr/>
  </w:style>
  <w:style w:type="paragraph" w:styleId="Styleleft0Hanging15Bold">
    <w:name w:val="Style left: 0&quot;Hanging: 1.5&quot; + Bold"/>
    <w:basedOn w:val="Left0"/>
    <w:qFormat/>
    <w:pPr/>
    <w:rPr>
      <w:b/>
      <w:bCs/>
    </w:rPr>
  </w:style>
  <w:style w:type="paragraph" w:styleId="Left01">
    <w:name w:val="Left: 0&quot;"/>
    <w:basedOn w:val="Normal"/>
    <w:qFormat/>
    <w:pPr>
      <w:widowControl w:val="false"/>
      <w:autoSpaceDE w:val="false"/>
      <w:ind w:firstLine="1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8:46:00Z</dcterms:created>
  <dc:creator>Robert Greenlee</dc:creator>
  <dc:description/>
  <cp:keywords/>
  <dc:language>en-US</dc:language>
  <cp:lastModifiedBy>Robert Greenlee</cp:lastModifiedBy>
  <dcterms:modified xsi:type="dcterms:W3CDTF">2007-02-16T19:07:00Z</dcterms:modified>
  <cp:revision>4</cp:revision>
  <dc:subject/>
  <dc:title>GRIFFIN, PATRICK </dc:title>
</cp:coreProperties>
</file>